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5949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62648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09794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9731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