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09884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81643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66534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04181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