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06123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15887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78236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375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