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71073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23142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27904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12148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