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46997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70866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24416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08895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