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9370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9521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796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657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