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5939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65261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55026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68974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