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940912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366565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201023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002292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39389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082966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047050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660405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918512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284758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18532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