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789808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55881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55110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44314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842653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447059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30717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27745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412653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96354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04441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