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52546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40472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79627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21186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15914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77346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83513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72650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01757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60661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97032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