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42497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85887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8952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72116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0509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9707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4593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9782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4502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658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4977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