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156286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68996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99081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307082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035352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516713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353087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84793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735227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68518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5715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