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62077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80896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5467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9677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0727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63666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95198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88504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72588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98240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93759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