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7412143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5737980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6175882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8309530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7297356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6085955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4580524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37733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8676314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4562345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6287167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