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ABS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absolute value of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ABS_CONV `abs c`}, where {c} is a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abs 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absolute value. The literal {c}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({&amp;n} or {-- &amp;n}), a ratio ({&amp;p / &amp;q} or {-- &amp;p / &amp;q}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{#DDD.DDDD} or {#DDD.DDDDeNN}). The returned value {d} is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{&amp;p / &amp;q} or {-- &amp;p / &amp;q} with {q &gt; 1} and {p} and {q} sha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bsolute value fun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rmitted forms of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ABS_CONV `abs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bs 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DD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