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2290367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2984500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3505238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1642495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