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10728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35329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19250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36323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