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84982111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49821112"/>
      <w:bookmarkStart w:id="1" w:name="__Fieldmark__0_284982111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