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20080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16408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64103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