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862550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097171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4286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501537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538073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4551049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344418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559168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