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3755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23980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64686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30404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88188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34842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93765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02553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