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79633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4472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42674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73421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