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25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566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701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82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9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24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5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69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5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3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40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96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72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46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81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