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389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201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430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828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653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264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899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306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810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679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699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87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422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624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36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