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73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627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450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115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96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71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74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69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77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39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06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5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331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584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6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01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087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