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1025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78810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74154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335709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94392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67821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34132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77581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67643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50192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67787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9600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19960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