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66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812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41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479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2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77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020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78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4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15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32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2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08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