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18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64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1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51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5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26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4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97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2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45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1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213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01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53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56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049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