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0484458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352955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89258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8594328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