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31973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31973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31973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31973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31973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31973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3197342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31973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31973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319734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31973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31973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31973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31973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31973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31973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31973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31973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31973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31973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31973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31973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31973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31973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31973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31973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31973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31973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31973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31973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31973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31973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31973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319734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319734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31973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31973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319734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319734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