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8413576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5837820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313027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1806973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