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013930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035394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853823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567351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