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82940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55247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15326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323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