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311437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925009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979343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559200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