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932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024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74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353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