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20265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10950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90173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18198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