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193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796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106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019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