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36023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02021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67908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6226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