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3087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2140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935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3753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