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662294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44699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521169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08202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73843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67407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71826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05409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9580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88760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85117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