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9144020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2226732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0066627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3468650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6468820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2950752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0677109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5472272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7337576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4547287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8000047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