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8102131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7664347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6618574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14342159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0724656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7702545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403835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8332776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4254546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6492103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3084111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