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6173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01492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36071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1008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10748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80890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708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92181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227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27024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83429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