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42011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67175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48471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73499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87020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19598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99214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97903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50426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62747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09566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