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43792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515554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44789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37594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641903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460203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31345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319364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75326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626609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420664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