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20290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03724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88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02444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97745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07774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70164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69229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7016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3374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09316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