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655160166"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619658273"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700156442"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683165487"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975104394"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642710461"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419914646"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2096505914"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473240141"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562664111"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227389219"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