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CEPT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goal if supplied with the desired theorem (up to alpha-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CEPT_TAC} maps a given theorem {th} to a tactic that solves any go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is alpha-convertible to the conclusion of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CEPT_TAC th (A ?- g)} fails if the term {g} is not alpha-conver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supplied theorem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em {BOOL_CASES_AX = |- !t. (t &lt;=&gt; T) \/ (t &lt;=&gt; F)}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. (x &lt;=&gt; T) \/ (x &lt;=&gt; F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CCEPT_TAC BOOL_CASES_AX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pleting proofs by supplying an existing theorem, such as an 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lemma already proved. Often this can simply be done by rewrit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greater delicacy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ACCEP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