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efinitional axiom for a nonzero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CONV} is an axiom-scheme from which one may obtain a defining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eral not equal to {0} (i.e. {1}, {2}, {3},..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`n`} is such a constant, then {num_CONV `n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= SUC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m} is the numeral that denotes the predec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CONV tm} fails if {tm} is {`0`} or if not {tm} is not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CONV `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3 = SU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