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m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Sum(n,0)f = &amp; 0) /\ (Sum(n,SUC m)f = (Sum(n,m)f) + (f(n num_add 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