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bit_op_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bit_op_thms : (int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some basic theorems about the bitwise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bit_op_thms} takes a single integer as its argum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orems about the basic properties of the bitwis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These theorems are the self-inversion of the {NO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the symmetry and associativity of the {ANDn}, {OR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XORn} operators. They are also stored in the current the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{NOTn}, {ANDn_SYM}, {ORn_SYM}, {XORn_SYM}, {ANDn_ASSO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n_ASSOC} and {XORn_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either it is not in draft mode, or any of the operato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bit_op_thms 3} returns the following list of theor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in the current theory under the names {NOT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3_SYM}, {OR3_SYM}, {XOR3_SYM}, {AND3_ASSOC}, {OR3_ASS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XOR3_ASSOC}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|- !w. NOT3(NOT3 w) =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w1 w2. w1 AND3 w2 = w2 AND3 w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w1 w2. w1 OR3 w2 = w2 OR3 w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w1 w2. w1 XOR3 w2 = w2 XOR3 w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w1 w2 w3. w1 AND3 (w2 AND3 w3) = (w1 AND3 w2) AND3 w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w1 w2 w3. w1 OR3 (w2 OR3 w3) = (w1 OR3 w2) OR3 w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w1 w2 w3. w1 XOR3 (w2 XOR3 w3) = (w1 XOR3 w2) XOR3 w3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n_bit_ops}, {wordn_bit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