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e. FOLDR f e[] = 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e x l. FOLDR f e(CONS x l) = f x(FOLDR f e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