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2230944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161583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5515354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99719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