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069941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450709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214257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