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46103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17792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61002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