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0468967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3181079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2841827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