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0320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906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792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7340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090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0896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5428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7373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4543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7107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39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806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90565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