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5102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6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576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46784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59625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8649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692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781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7071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13009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780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946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58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990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131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380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796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