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3495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6063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022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0398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515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6526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623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39494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3428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411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5133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627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018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