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5040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39886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583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99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952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3541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0036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6519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1457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7413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044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28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894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6893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8533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