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578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4620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44900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81627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77134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17694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11133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92613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74015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0063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4901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03173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72425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57140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04955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36804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00148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