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313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69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81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469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882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322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6985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10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814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49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046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581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9903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5090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44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