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03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30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52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53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7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1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94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6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15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47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65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20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