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599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7038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91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1427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190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1261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721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740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210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7627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0281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825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2765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287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4304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