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5661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8764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3009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9831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472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6173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4011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136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1691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6876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995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360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6617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655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0472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2078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6967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