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5533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2364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0537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8290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9784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9225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3740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6287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2791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888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7795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4234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332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87864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413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