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00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411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98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93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16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625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62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660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47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68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85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6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42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70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685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76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466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