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7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09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37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176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24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89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22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061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0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13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679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