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25582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40805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89253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