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Level 1: asum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um* (defined in namespace `cxxblas`) computes the sum of the absol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a vector, i.e. $\sum\limits_{i} |x_i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, typename X, typename T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IndexType n, const X *x, IndexType incX, T &amp;absSum)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3#T#T#Tasum#t0.0#*1t0.1#S0_#&amp;t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templatetypenameIndexType,typenameX,typenameTvo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elements in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X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Sum    `(output)`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um of magnitudes of real and imaginary par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A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__CBLAS__ implementations like __ATLAS__, __GotoBLAS__, ...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*optimized variants*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IndexType n, const float *x, IndexType incX,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oat &amp;absSum);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sum#t0.0#*1f#S0_#&amp;f#templat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nameIndexTypetypenameIfIndexTypeisBlasCompati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Integer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IndexType n, const double *x, IndexType incX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ouble &amp;absSum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sum#t0.0#*1d#S0_#&amp;d#templat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nameIndexTypetypenameIfIndexTypeisBlasCompati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Integer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IndexType n, const ComplexFloat *x, IndexType incX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oat &amp;absSum);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sum#t0.0#*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f#S0_#&amp;f#templatetypenameIndexTypetypename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IndexTypeisBlasCompatibleInteger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IndexType n, const ComplexDouble *x, IndexType incX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ouble &amp;absSum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sum#t0.0#*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d#S0_#&amp;d#templatetypenameIndexTypetypename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IndexTypeisBlasCompatibleInteger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BLAS__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