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1114425</wp:posOffset>
                </wp:positionV>
                <wp:extent cx="1371600" cy="1371600"/>
                <wp:effectExtent l="88265" t="0" r="88265" b="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4f81bd" stroked="f" o:allowincell="f" style="position:absolute;margin-left:93pt;margin-top:87.75pt;width:107.95pt;height:107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8391" w:h="5953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?l?r ??fc" w:cs="Arial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nA6quer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9:49:00Z</dcterms:created>
  <dc:creator>Regina Henschel</dc:creator>
  <dc:description/>
  <cp:keywords/>
  <dc:language>en-US</dc:language>
  <cp:lastModifiedBy>Regina Henschel</cp:lastModifiedBy>
  <dcterms:modified xsi:type="dcterms:W3CDTF">2021-11-26T19:49:00Z</dcterms:modified>
  <cp:revision>2</cp:revision>
  <dc:subject/>
  <dc:title/>
</cp:coreProperties>
</file>