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506647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506647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506647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506647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506647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506647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50664769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506647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506647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5066476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506647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506647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506647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5066476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506647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5066476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5066476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5066476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5066476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5066476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5066476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5066476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5066476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506647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506647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506647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506647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506647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506647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506647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506647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506647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506647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5066476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5066476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506647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506647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5066476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5066476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